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  <w:lang w:val="es-ES"/>
        </w:rPr>
      </w:pPr>
      <w:r>
        <w:rPr>
          <w:rFonts w:cs="Comic Sans MS" w:ascii="Comic Sans MS" w:hAnsi="Comic Sans MS"/>
          <w:b/>
          <w:bCs/>
          <w:sz w:val="32"/>
          <w:lang w:val="es-ES"/>
        </w:rPr>
        <w:t>HAUR HEZKUNTZA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lang w:val="es-ES"/>
        </w:rPr>
      </w:pPr>
      <w:r>
        <w:rPr>
          <w:rFonts w:cs="Comic Sans MS" w:ascii="Comic Sans MS" w:hAnsi="Comic Sans MS"/>
          <w:b/>
          <w:bCs/>
          <w:sz w:val="32"/>
          <w:lang w:val="es-ES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lang w:val="en-GB"/>
              </w:rPr>
              <w:t>HELBURUAK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lang w:val="en-GB"/>
              </w:rPr>
              <w:t>IHARDUERA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lang w:val="en-GB"/>
              </w:rPr>
              <w:t>MATERIAL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lang w:val="en-GB"/>
              </w:rPr>
              <w:t>ARDURADUNA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Umeek hausnarketa egin zer behar duten ondo bizitzeko eskolan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 xml:space="preserve">Egoera batzuen artean umeek aukeratuko dute zein nahiago duten eskolan ondo bizitzeko. 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Egoera batzuen argazkia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Tutoreak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Proiektuaren arduraduna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dostu zeintzu egoerak gustatzen zaizkion taldeari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Ume bakoitzak aukeratutako egoeren artean guztiek nahi dituztenak aukeratu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ukeratutako egoeren argazkiak edota beraiek egindako marrazkiak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utoreak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Adostu dituzten egoerak aurrera eraman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Adostutako egoerekin haien argazki bilduma egin,  Power Pointen aurkezpenean egiteko. Aurkezpena gela bakoitzean izando dute gogoratzeko zertan gelditu diren.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Argazki-makina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Diskak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Ordenagailu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Tutoreak</w:t>
            </w:r>
          </w:p>
        </w:tc>
      </w:tr>
    </w:tbl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3:09:00Z</dcterms:created>
  <dc:creator>AD015101AB</dc:creator>
  <dc:description/>
  <dc:language>en-US</dc:language>
  <cp:lastModifiedBy>AD015101AB</cp:lastModifiedBy>
  <cp:lastPrinted>2007-10-19T15:27:00Z</cp:lastPrinted>
  <dcterms:modified xsi:type="dcterms:W3CDTF">2007-10-19T13:28:00Z</dcterms:modified>
  <cp:revision>1</cp:revision>
  <dc:subject/>
  <dc:title>HAUR HEZKUNTZA</dc:title>
</cp:coreProperties>
</file>